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15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69440</wp:posOffset>
            </wp:positionH>
            <wp:positionV relativeFrom="paragraph">
              <wp:posOffset>-500380</wp:posOffset>
            </wp:positionV>
            <wp:extent cx="1397000" cy="971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-15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</w:t>
      </w:r>
    </w:p>
    <w:p>
      <w:pPr>
        <w:pStyle w:val="Normal"/>
        <w:spacing w:lineRule="auto" w:line="240"/>
        <w:ind w:left="-15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15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^ MUNICIPALITÀ</w:t>
      </w:r>
    </w:p>
    <w:p>
      <w:pPr>
        <w:pStyle w:val="Normal"/>
        <w:spacing w:lineRule="auto" w:line="240"/>
        <w:ind w:left="-1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CHIAIA – SAN FERDINANDO – POSILLIPO</w:t>
      </w:r>
    </w:p>
    <w:p>
      <w:pPr>
        <w:pStyle w:val="Normal"/>
        <w:ind w:left="-15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Piazza S. Maria degli Angeli a Pizzofalcone, 1</w:t>
      </w:r>
    </w:p>
    <w:p>
      <w:pPr>
        <w:pStyle w:val="Normal"/>
        <w:spacing w:lineRule="auto" w:line="240"/>
        <w:ind w:left="-1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                   _________</w:t>
      </w:r>
    </w:p>
    <w:p>
      <w:pPr>
        <w:pStyle w:val="Normal"/>
        <w:ind w:left="-1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reteria del Consiglio</w:t>
      </w:r>
    </w:p>
    <w:p>
      <w:pPr>
        <w:pStyle w:val="Normal"/>
        <w:spacing w:lineRule="auto" w:line="240"/>
        <w:ind w:left="-1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atto del verbale del Consiglio Municipale del 03 /04/2013</w:t>
      </w:r>
    </w:p>
    <w:p>
      <w:pPr>
        <w:pStyle w:val="Normal"/>
        <w:spacing w:lineRule="auto" w:line="240"/>
        <w:ind w:left="-1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nsiglio della 1^ Municipalità…omissis….approva il seguente</w:t>
      </w:r>
    </w:p>
    <w:p>
      <w:pPr>
        <w:pStyle w:val="Normal"/>
        <w:spacing w:lineRule="auto" w:line="240"/>
        <w:ind w:left="-1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-15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ORDINE DEL GIORNO </w:t>
      </w:r>
    </w:p>
    <w:p>
      <w:pPr>
        <w:pStyle w:val="TextBodyIndent"/>
        <w:ind w:left="-15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messo che</w:t>
      </w:r>
    </w:p>
    <w:p>
      <w:pPr>
        <w:pStyle w:val="TextBodyInden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L’on. Anna Donati ricopre il ruolo di Assessore del Comune di Napoli;</w:t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Cs w:val="24"/>
        </w:rPr>
        <w:t>Precisato che</w:t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Le Deleghe a Lei affidate sono Mobilità ed Infrastrutture con competenza diretta sulla viabilità e la manutenzione delle strade;</w:t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Cs w:val="24"/>
        </w:rPr>
        <w:t>Evidenziato che</w:t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Entrambe le materie presentano molteplici e gravissime criticità;</w:t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Cs w:val="24"/>
        </w:rPr>
        <w:t>Ricordato che</w:t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In tema di manutenzione molti grandi progetti di riqualificazione straordinaria sono, inspiegabilmente, bloccati e che per quanto concerne la manutenzione ordinaria anche l’ultima modifica regolamentare, con l’affidamento alla Napoli Servizi, non ha prodotto risultati minimamente soddisfacenti;</w:t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Cs w:val="24"/>
        </w:rPr>
        <w:t>Constatato che</w:t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 xml:space="preserve">Per quanto attiene la mobilità tutte le Istituzioni di ZTL, per vari motivi, non hanno riscontrato il favore delle Istituzioni Locali, delle Associazioni di Categoria interessate e di buona parte della Cittadinanza e che i vari “ Piani Traffico “, elaborati di conseguenza, hanno comportato una desertificazione preoccupante, con gravissime ripercussioni sull’economia cittadina, all’interno delle ZTL ed un aumento esponenziale del traffico, e quindi dell’inquinamento acustico ed atmosferico, nelle strade limitrofe; 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Cs w:val="24"/>
        </w:rPr>
        <w:t>Preso Atto che</w:t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Anche l’ultimo provvedimento in tema di viabilità, elaborato senza minimamente tenere conto dei contributi da più parti proposti che avrebbero in modo molto semplice reso il tutto sostenibile , sta causando, di contro, enormi, inspiegabili ed ingiustificabili disagi;</w:t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Cs w:val="24"/>
        </w:rPr>
        <w:t>Ritenuto che</w:t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Tutto quanto esposto non è assolutamente tollerabile anche, ma naturalmente non solo, tenuto conto dell’atteggiamento di “ supponenza “ e di totale chiusura che l’onorevole Donati ha avuto in questo periodo nei confronti di tutti coloro che “ anelavano “ ad un confronto nell’esclusivo interesse della città e dei napoletani;</w:t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Considerati quindi i pessimi risultati ottenuti in questo periodo;</w:t>
      </w:r>
    </w:p>
    <w:p>
      <w:pPr>
        <w:pStyle w:val="TextBodyInden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Invita</w:t>
      </w:r>
    </w:p>
    <w:p>
      <w:pPr>
        <w:pStyle w:val="TextBodyInden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L’onorevole Donati a rassegnare, ad horas, le dimissioni da Assessore;</w:t>
      </w:r>
    </w:p>
    <w:p>
      <w:pPr>
        <w:pStyle w:val="TextBodyInden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Cs w:val="24"/>
        </w:rPr>
        <w:t>Chiede Al Sindaco De Magistris</w:t>
      </w:r>
    </w:p>
    <w:p>
      <w:pPr>
        <w:pStyle w:val="TextBodyInden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Nel caso l’onorevole non voglia rassegnarle di ritirare, immediatamente,  tutte le deleghe a Lei conferi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l Segretario del Consiglio</w:t>
        <w:tab/>
        <w:tab/>
        <w:tab/>
        <w:tab/>
        <w:tab/>
        <w:tab/>
        <w:t xml:space="preserve">  Il  Presidente </w:t>
      </w:r>
    </w:p>
    <w:p>
      <w:pPr>
        <w:pStyle w:val="Normal"/>
        <w:widowControl w:val="false"/>
        <w:autoSpaceDE w:val="false"/>
        <w:ind w:left="-15" w:right="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ott. Cesare Dursio</w:t>
        <w:tab/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Fabio CHIOSI</w:t>
      </w:r>
    </w:p>
    <w:sectPr>
      <w:footerReference w:type="defaul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center"/>
      <w:rPr>
        <w:b/>
        <w:b/>
      </w:rPr>
    </w:pPr>
    <w:r>
      <w:rPr>
        <w:rFonts w:cs="Wingdings" w:ascii="Wingdings" w:hAnsi="Wingdings"/>
      </w:rPr>
      <w:t></w:t>
    </w:r>
    <w:r>
      <w:rPr>
        <w:b/>
      </w:rPr>
      <w:t>0817951745 - 0817951731</w:t>
    </w:r>
  </w:p>
  <w:p>
    <w:pPr>
      <w:pStyle w:val="Footer"/>
      <w:pBdr>
        <w:top w:val="single" w:sz="4" w:space="1" w:color="000000"/>
      </w:pBdr>
      <w:spacing w:lineRule="auto" w:line="240"/>
      <w:jc w:val="center"/>
      <w:rPr/>
    </w:pPr>
    <w:r>
      <w:rPr>
        <w:b/>
      </w:rPr>
      <w:t xml:space="preserve">email: </w:t>
    </w:r>
    <w:hyperlink r:id="rId1">
      <w:r>
        <w:rPr>
          <w:rStyle w:val="InternetLink"/>
          <w:b/>
        </w:rPr>
        <w:t>municipalita1@comune.napoli.it</w:t>
      </w:r>
    </w:hyperlink>
    <w:r>
      <w:rPr>
        <w:b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300" w:right="0" w:hanging="0"/>
    </w:pPr>
    <w:rPr>
      <w:rFonts w:ascii="Arial" w:hAnsi="Arial" w:cs="Tahoma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unicipalita1@comune.napol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54:00Z</dcterms:created>
  <dc:creator>Fabio Chiosi</dc:creator>
  <dc:description/>
  <dc:language>en-US</dc:language>
  <cp:lastModifiedBy> </cp:lastModifiedBy>
  <cp:lastPrinted>2008-02-11T15:17:00Z</cp:lastPrinted>
  <dcterms:modified xsi:type="dcterms:W3CDTF">2009-02-18T10:41:00Z</dcterms:modified>
  <cp:revision>4</cp:revision>
  <dc:subject/>
  <dc:title/>
</cp:coreProperties>
</file>